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scribes the operation and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usi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SETUP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ETUP before you attempt to use EDIT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figuration file which is used by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file consists of one recor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ursor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cl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un SETUP, read and fill out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ppendix A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ncil in filling out the worksheet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updates as needed. Once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you must make sure that the Musicraf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n the default drive to insure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on the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 aspect of the characteristics of your system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ly once for a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VERY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perate the system, it is necessary to have the syste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default drive so that th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trie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EDIT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n in-memory editor. If the song named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stored on floppy disk,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ong into working storage in ma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new, EDIT will ask that the number of voi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 may enter 1, 2, 3, or 4 follow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. From this moment, the number of voi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fixed a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seudo_option lines will always appear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hich is displayed for edit. These two lines are no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but are "terminal" lines. EDIT permits you to insert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option lines between the terminal lines but nev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EDIT permits no way of placing the cursor beyond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construction of a song involves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lines needed to represent the song using the Insert_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Therefore, even a new song will always have the tw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da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da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introduce to you some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 We'll assume that you are at your CR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un SETUP, answering all questions asked by it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be shown indented while your responses, wh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ill be doubly indented. In the course of the discu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necessary to rerun SETUP. Whenever this nee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, rerun SETUP and begin the exercise at the top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SETUP correctly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work disk in drive A, boot up, if necessa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EDIT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1 is the piece you played when you were checking ou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CHECKO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clear and the following messag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ng. Please stan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does not clear, you must rerun SETUP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for the clear screen fun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Also, if only a portion (or none) o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en rerun SETUP specifying a lar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l characters (control_@) required after the screen cl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bout 40 milliseconds to clear the scree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ll characters 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at amount of time will depend on the speed at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your terminal. For example, you should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0 null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is running at 9600 baud. Null charact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not displayed and have no effect ov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ideal to "kill" time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pause, during which the program load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 screen will again clea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ge of the song along with the Edit_mode Menu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the reference section below. Suffice it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the menu reminds you of what mode you are using a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of inputs are available to you. You can compar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ith the illustration in the section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You will note that the first line of the display 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llustration. This, of course is the "da capo"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play on your screen is not arranged in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look like the illustration in the MUSIC NOT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n error in the information you gave SETUP about the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terminal implements the cursor add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rrect information about the cursor address fun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Since the methods used by various terminals f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are usually complicated, you may wish to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your terminal to get a good understanding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erformed before you re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ent is to apply over the entire tutorial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strike a key which either you did not intend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. If this happens, EDIT will displa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and will ring the bell if 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. The message will tell you to press the 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at is exactly what you should do. EDIT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re it was at the moment you struck the key in error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will be done. Just continue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hat you may strike a key which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but that EDIT WILL ALLOW. A special key i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t EDIT without updating the song stor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ver any errors you make, so rel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ercises are to navigate within the song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with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inform EDIT of the locality of the so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operate. It is very important that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the cursor. It is your primary way of in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e meaning of your entries. In other word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in a voice field and you enter a period...which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when used to adjust the duration...EDIT will consi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s an error. This is because EDIT expects input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(the voice field in this instance) designa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an be moved around through the use of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Which key you use to navigat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he cursor must move to reach its destination. What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 is to introduce you to each of the navigational aid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ntelligent choi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. The H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the cursor from one end of the song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ome_key, press it. If you do n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Y. The screen should clea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ong. You should notice the last line. It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"da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happen, you must rerun SETUP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for the home_key assign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/or the correct informa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ing function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home_key again. The screen should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before you pressed the home_key the first time.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designed to move the cursor to opposite ends of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ternate uses of it. This way, only one key need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i. The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rrow in the upper left_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tells the direction to be taken b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ress the home_key several times and obser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direction arrow. You can control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direction keys on your key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s are the ones labeled with "&lt;" and "&gt;").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change. The "&lt;" represents the u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&gt;" represents the d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ii. The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 has a special use in EDIT. Press the hom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r twice until the "da capo" line appears to tell you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top of the song. Then press the letter "P" onc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page following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etter "P", you can "page" through your so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23 lines per page. Try doing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 pointing both ways. The dir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direction of the page functi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ffects the direction of the home function. Notic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reaches the top or bottom of the song, the directio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s and the page function also reverses. Again, only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assigned to the page function as a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v. The 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oth the home function and the page function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cursor, they are long range operations.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some more delicate operations if you are to get to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. We will now discuss the short rang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special keys with arr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 the four directions up, down,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. If your CRT does not have these key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K for up, control_J for down, control_H f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_L for right. Also, as an added convenience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(sometimes labeled "enter") or the line_fe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our keys and observe the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o down one song line when you press the down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song line when you press the up_key,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left_key, and right one colum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_key. Note especially that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character of each column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column as you press the left_key or right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oth keys "wrap around" and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umn by using either key and go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direction arrow is unaffected by the us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. However, if you move the cursor up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ith the up_key, the direction arrow will change and the up_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ineffective. The same applies to the down_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ong. You can try these special situations and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irst page of the song on the screen. (You should now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with ease.) Press the down_key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Continue pressing the down_ke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scrolls up. This scrolling process can continu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ong is reached whereupon the down_ke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as we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ottom of the song on the screen. Then press the u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reache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once more. Note that the screen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enter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. The Sp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_key is used to move around within a particula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a duration or voice column. Try the spac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how it "wraps around" within whatever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the cursor happens to be in at the time. Tr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you may notice that the left_key ha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ever the cursor is NOT at the first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t backs up only one character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column whereupon it begins jump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ry this by pressing first the space_ke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some particular point in the song presently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use a combination of cursor functions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t your chosen point. Choose several other points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Try to get to the accidental at song line 37, voi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the octave number at so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voice 1? Just practice awhile until you are confident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any place in the song. Notic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even on option lines. When you need to exc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line you inadvertantly entered, you will see why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perates in four modes. Each mode is distinguish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 at the top of the screen whenever EDIT is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lways begins in Edit_mode. To get to any other mod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Edit_mode, consequently, you can look upon Edit_mode as "home base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modes are Insert_mode, Excise_mode and Option_mod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all but Option_mod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can place the cursor anywhere with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making changes to the note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either of the two voic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be sure that you do NOT press the I, O,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s. These are keys which cause EDIT to operate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basic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will be covered in turn. If you hit on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at the top of the screen no longer has the wo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n press control_Q one time before attemptin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turn you to the Edit mode which you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EDIT in the men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a valid note name. Remember, they are A, B, C, D, E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nd R. Notice that the cursor does not move to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ut moves instead to the octave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, coupled with the flat and sharp tables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se later), will greatly simplify your work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Also, you may note that the accidental is set to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@ symbol.) That's because the key signature is set to 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 is begun. You can change the accidental by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_key to back up to the accidental position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ccidental. Try different accidental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numbers 1, 2 and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lat, natural and shar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a key which is not an accidental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idental position. An error message will appe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, if your terminal has a bell, th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o show that you recognize the error, 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by experimenting with changing no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and octaves. If you need to, refresh your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eading the section about Voices in the MUSIC NOT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ecome comfortable with changing voi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ver to the duration column and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duration information. If you need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about the duration codes, reread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n Duration. Try some dotted and doubly-dotted d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dotted or doubly-dotted duration back to a non-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. Note that the adjustment disappears automatically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2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Edi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begin entering a so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ready existing song. This is because Edit_mode oper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ng lines which already exist. Adding new song lin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place EDIT in the Insert_mode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 "I" when you are in the Edit_mode.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column of any song line and type an I.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_mode menu appear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e, enter the note A@4 by typing first the letter "A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4. Press return. See how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down to the new song line. Type the letter "B". Aga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Continue entering the scale in the four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you need to type only the note name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remain in the same octave and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. Now return to the Edit_mode by typing a control_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song lines precede the song l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 when you first entered the Insert_mod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occur betwe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the cursor and the line above. So make sure that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roper place when preparing to add new s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to the second voice column at the fir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you inserted earlier. Again press the letter "I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for the next voice. Proceed as you d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oice. That is, key in some notes.  Attemp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ng lin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you previously entered.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you must quit Insert_mode.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return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ura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ertion using Insert_mode.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_key while in Insert_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return to the Edit_mode to begi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3. Exci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xcise_mode from Edit_mode by typing the letter "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cursor is moved to the extrem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ng line. Press the up_key. The lin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_key again. The same thing happens to the next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down_key. The line last excised reappea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_key twice more. The first line reappears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was originally now disappears. You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y causing it to disappear while in Excis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control_Q key to return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a few lines, return to Edit_mode and note h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been removed from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nd of the tutorial section. Because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acious changes to J. S. Bach's Invention #1, you mus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thout updating the song as it is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Press control_C to cancel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