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OPTION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s are used in Musicraft to support mus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song lines.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sical functions use more than one op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chorus function and the repe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are discussed first and then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A. Chor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 (also called a refrain) is a segment of mus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several times in the course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input the chorus each time would becom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self the work by entering the choru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_option, L_option and X_option l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 must be indicated to Musicraf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_option line in front of the chorus and an X_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horus (each of these op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further below)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Song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body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AB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body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AB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body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AB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chorus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The effect of this structure will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ody segment 1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seg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ody segment 2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seg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ody segment 3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use the chorus to be performed at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y placing the C_option line into the so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PLAY will, in effect, insert the entir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ng at that point and perform it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song line after the C_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must be placed at the end of the so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many choruses as you like (up to 128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them at the end of the song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computer programs then you probab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between the chorus and the sub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chorus call to appear in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ng. This includes placing a chorus cal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.  What if a chorus calls another chorus? 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which can, in turn, call another chorus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depth" of 16 choruses.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you must ABSOLUTELY follow: don't permit a chor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self, or to call another which, in turn, call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will result in what comput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 an "unbounded recursion"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until PLAY calls a halt to the intro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the song when the "eight_deep" rule i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the "nested call" capabilit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structural developments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chorus function is useful for so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repeated but which have different end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etition. A possible structure might b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ending of first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ending of second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rest of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*L 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body of repeated section not including e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B.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segment can be performed up to 256 ti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option and R_option lines. The song segment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dicated to Musicraft by placing an 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front of the segment, and placing an 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end of the segment. Repeated seg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any time in a song and can occur in cho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rm of a repeated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XYX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XYXYXY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ce, song segment 1 will be perform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once without the repeat and once for the repe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2 will be performed following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ong segments can be part of other repea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this condition is called a "nested rep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repeat a song segmen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imes permitted with one repeat op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a second repeat option line. This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repeats to 256 times 256, or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nested repeat might appea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SA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SATYR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PIPES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ollowing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1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2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2 is rep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3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and 4 are rep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4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tuation that must be avoided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peated song segment. When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repeated song segment overlap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econd repeated song segment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terminate. This situation also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rogrammers (these things happen to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) and it causes an "infinite loop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the rest of your song,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1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123.5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INFINITY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when the repeated segment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_option line is reset so that the next time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by your song, the proper number of repe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_option can be used to bypass a segment of mu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kip a segment the first time bu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later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JSBACH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J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VIVALDI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rest of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ong segment 2 will not be 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laying of song segment 3. Note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repeat to bypass a segment of music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is "nested" within a true repea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large repeat count for the bypass repe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because PLAY will decrement th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ach time the repeat is encountered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zero the repe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 Chorus Call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option line is used to cause a chorus seg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place of the C_option itself. The C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mpiled by COMP and passed as par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C_option lines as are desi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option has one part following the "C"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This is the name of an L_option lin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horus. The name must match so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OMP will report an error and 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CHOR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D. Label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_option line is used to mark the beginning of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t is compiled by COMP and use to resol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de by R_option and C_option lin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s part of the song to PLAY. You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option lin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beginning of a chorus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beginning of a repe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beginning of a randoml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in the modified performanc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convenient point in the song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D function of EDIT. (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unction in the EDIT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contain up to 128 labels. Any more tha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will declare an error in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_option line has the following two part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You provide these when you place the 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hich uniquely identifies th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select key for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name is used by the C_option line and the 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make reference to the L_option lin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from one to 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e label name does not have any meaning 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only in its reference by other o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ART_A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PM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key (also referred to as the label key) is used b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erformance process into any sequenc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This feature is discussed at length i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 Any key on your keyboard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label. If you wish to use th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fferent L_option line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, see the discussion about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de in paragraph IV.E.6.b.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E. Measure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option line is used to mark measures within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ssed as part of the song to PLAY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al mode of PLAY. The M_option line is th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enerated withou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nu of the EDIT program. You can insert an M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ny time when you are in the Edit and 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M_option lines as are desi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option line has one part following the "M"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-digit measure number is placed into the M_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 This number is in order of use and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rom beginning to end of the song. When you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key, the number is incremented and then used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a measure into a song at some point, then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another M_option line before the first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M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measure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M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measure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M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measure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enumbers all M_option lines when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F. Microtone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_option line is used to set or change the number of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octave. It is used by COMP in compiling song l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icrotone notation and is not passed as part of the s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may have as many #_option lines as desired up to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_option has one part following the "#" identifying 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nter a number between 1 and 99 which specifi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vals per octave that is to apply to note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#_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#_option line anywhere within the body of a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will declare microtonal information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G. Repeat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_option line is used to mark the end of a repea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t is compiled by COMP and pas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to PLAY to control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R_option lines as desir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_option has two parts following the "R"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ame in the beginning L_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titions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match some label preceding the R_optio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OMP will report an error and 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H. Tempo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_option line is used to set or change the temp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which follows the point at which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t is used by COMP in the computation of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tch information to be passed to PLAY. The 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pass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T_option lines as desir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_option has one part following the "T"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You must enter a number between 1 and 999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quarter notes to be pla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This notation is like the standard Maetze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st published music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T_option line anywhere with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ng, Musicraft will play about 80 quarter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play a song at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20 measures, but, beginning at measur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change the speed to 144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T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M 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I. Waveform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_option line is used to permit the setting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 color of the music which follows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W_option line is placed in the song. The W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mpiled and passed as part of the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 different waveform tables to be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ormance of a song. These tables are number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4. You relate these tables to the voices of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W_option line. By placing a waveform into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 W_option line, you will have caused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particular sound color in the performanc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W_option line anywhere with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, PLAY will use table 1 for all voices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W_option lines as desir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_option line has as many parts following the "W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voices you have declared for the s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lare three (3) voices, the W_option line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dditional parts. Each part corresponds to a v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corresponds to the first voice,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voice, and so for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number from 1 to 14 in each part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at numbered waveform table in PLAY wit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part of the W_optio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ll hold from that point until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_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3_voice song, we would like to use table 3 wi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able 10 with voice 2, and table 2 with voice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_option line will produce the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W 03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1 will be performed by PLAY using tabl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voices while song segment 2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J. Chorus Exit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_option line is used to mark the end of a chor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ong when a chorus is used. It is compiled by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as part of the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_option line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L_option line, then it causes PLA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body of the song following the C_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chorus to be performed. If i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rresponding L_option line, then the son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feature to end songs which have cho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use of the X_option line in a so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, then the chorus will be played one last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ill then terminate. See the discussion about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