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II.</w:t>
        <w:tab/>
        <w:t>INITIAL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Mak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Musicraft system you should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using the Dos 'BACKUP.COM' program. Avoid using Copy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these only copy the files; in order for the syste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t have the modified system tracks put on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the system the you must boot it off the System copy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Di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raft system consists of three disks the first of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system programs and Dos,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ound on side one of Disk one and contains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t of the musicraf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   .COM :</w:t>
        <w:tab/>
        <w:t>EDIT    .COM :</w:t>
        <w:tab/>
        <w:t>HELP    .MUS :</w:t>
        <w:tab/>
        <w:t>ISDRIVER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  .COM :</w:t>
        <w:tab/>
        <w:t>PLAY    .COM :</w:t>
        <w:tab/>
        <w:t>PRINT   .COM :</w:t>
        <w:tab/>
        <w:t>SETUP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   .CNF :</w:t>
        <w:tab/>
        <w:t>UTIL</w:t>
        <w:tab/>
        <w:t>.COM :</w:t>
        <w:tab/>
        <w:t>WAVE    .COM :  PORT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go together to form the musicraft system and can either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or as one unit using MUSIC.COM which is 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SDRIVER.OVR' is activated by most of the programs and 'looks'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DU the user is using. If the screen's width is less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ctivates a 64 column driver to allow those without an 80 colum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to still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RTINIT.COM' is activated during the booting of the syste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inter and User ports to an output state for a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ther programs on the disk consult elsewhe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es on side 2 of the systems disk (disk one) and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Musicraft system in various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</w:t>
        <w:tab/>
        <w:t>.DOC :</w:t>
        <w:tab/>
        <w:t>CHECK</w:t>
        <w:tab/>
        <w:t>.DOC :</w:t>
        <w:tab/>
        <w:t>PROG1</w:t>
        <w:tab/>
        <w:t>.DOC :</w:t>
        <w:tab/>
        <w:t>PROG2</w:t>
        <w:tab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3</w:t>
        <w:tab/>
        <w:t>.DOC :</w:t>
        <w:tab/>
        <w:t>OPTNS</w:t>
        <w:tab/>
        <w:t>.DOC :</w:t>
        <w:tab/>
        <w:t>APND</w:t>
        <w:tab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hard copy on paper 'DISP' each of them in turn from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cho switched on (Control 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Dis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 contains all the example songs and sampl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xampl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On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GRETO.SNG :</w:t>
        <w:tab/>
        <w:t>BBB</w:t>
        <w:tab/>
        <w:t>.SNG :</w:t>
        <w:tab/>
        <w:t>BIRTHDAY.SNG :</w:t>
        <w:tab/>
        <w:t>BOURREE</w:t>
        <w:tab/>
        <w:t>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RICIO.SNG :</w:t>
        <w:tab/>
        <w:t>CODA</w:t>
        <w:tab/>
        <w:t>.SNG :</w:t>
        <w:tab/>
        <w:t>DUET</w:t>
        <w:tab/>
        <w:t>.SNG :</w:t>
        <w:tab/>
        <w:t>FLS</w:t>
        <w:tab/>
        <w:t>.S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S</w:t>
        <w:tab/>
        <w:t>.SNG :</w:t>
        <w:tab/>
        <w:t>FUGHETTO.SNG :</w:t>
        <w:tab/>
        <w:t>GAVOTTE</w:t>
        <w:tab/>
        <w:t>.SNG :</w:t>
        <w:tab/>
        <w:t>INVENT1</w:t>
        <w:tab/>
        <w:t>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3</w:t>
        <w:tab/>
        <w:t>.SNG :</w:t>
        <w:tab/>
        <w:t>INVENT3</w:t>
        <w:tab/>
        <w:t>.SNG :</w:t>
        <w:tab/>
        <w:t>INVENT8</w:t>
        <w:tab/>
        <w:t>.SNG :</w:t>
        <w:tab/>
        <w:t>KYBD1</w:t>
        <w:tab/>
        <w:t>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BD2</w:t>
        <w:tab/>
        <w:t>.SNG :</w:t>
        <w:tab/>
        <w:t>KYBD3</w:t>
        <w:tab/>
        <w:t>.SNG :</w:t>
        <w:tab/>
        <w:t>KYBD4</w:t>
        <w:tab/>
        <w:t>.SNG :</w:t>
        <w:tab/>
        <w:t>MOLTO</w:t>
        <w:tab/>
        <w:t>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ZART</w:t>
        <w:tab/>
        <w:t>.SNG :</w:t>
        <w:tab/>
        <w:t>PAUL</w:t>
        <w:tab/>
        <w:t>.SNG :</w:t>
        <w:tab/>
        <w:t>PRELUDE1.SNG :</w:t>
        <w:tab/>
        <w:t>SCARLATI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RZO</w:t>
        <w:tab/>
        <w:t>.SNG :</w:t>
        <w:tab/>
        <w:t>SHOSTO1</w:t>
        <w:tab/>
        <w:t>.SNG :</w:t>
        <w:tab/>
        <w:t>T42</w:t>
        <w:tab/>
        <w:t>.SNG :</w:t>
        <w:tab/>
        <w:t>TRNS</w:t>
        <w:tab/>
        <w:t>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BEET</w:t>
        <w:tab/>
        <w:t>.SNG :</w:t>
        <w:tab/>
        <w:t>WAVES</w:t>
        <w:tab/>
        <w:t>.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source and need to be compliled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(See manual under COMP.) 'FLS.SCD' is already compiled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 using the PLAY program on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Waveforms and Juk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Two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HBUCH.SCD :</w:t>
        <w:tab/>
        <w:t>BIRTHDAY.SCD :</w:t>
        <w:tab/>
        <w:t>CLARINET.WAV :</w:t>
        <w:tab/>
        <w:t>CLASSICS.S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12</w:t>
        <w:tab/>
        <w:t>.WAV :</w:t>
        <w:tab/>
        <w:t>EQ124</w:t>
        <w:tab/>
        <w:t>.WAV :</w:t>
        <w:tab/>
        <w:t>INTERACT.SCD :</w:t>
        <w:tab/>
        <w:t>MODERN</w:t>
        <w:tab/>
        <w:t>.S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OE</w:t>
        <w:tab/>
        <w:t>.WAV :</w:t>
        <w:tab/>
        <w:t>ORGAN</w:t>
        <w:tab/>
        <w:t>.WAV :</w:t>
        <w:tab/>
        <w:t>ORIGINAL.SCD :</w:t>
        <w:tab/>
        <w:t>SAW2</w:t>
        <w:tab/>
        <w:t>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W3</w:t>
        <w:tab/>
        <w:t>.WAV :</w:t>
        <w:tab/>
        <w:t>SAW4</w:t>
        <w:tab/>
        <w:t>.WAV :</w:t>
        <w:tab/>
        <w:t>SAWTOOTH.WAV :</w:t>
        <w:tab/>
        <w:t>SINE</w:t>
        <w:tab/>
        <w:t>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</w:t>
        <w:tab/>
        <w:t>.WAV :</w:t>
        <w:tab/>
        <w:t>TRUMPET</w:t>
        <w:tab/>
        <w:t>.WAV :</w:t>
        <w:tab/>
        <w:t>TRUMPET2.WAV :</w:t>
        <w:tab/>
        <w:t>WAVE</w:t>
        <w:tab/>
        <w:t>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the ones with an ending of '.WAV' are voices for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be incorporated into any of your own tunes (See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) The '.SCD' files are Jukeboxes. These are not mention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note on them in a file called 'READ.ME' on side one of dis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ination of files types rea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>Dis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8080 source code for most of the musicraft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 the system then contact Synclavia Software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ystem disk also have a boot strap program added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but is required on the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  <w:tab/>
        <w:t>MUSIC NO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are maintained by Musicraft in files stored on diskettes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a set of records, or lines, each describing some mus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ng.  Each line is one of two possi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A song line containing pitch and d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voice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An option line containing information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ary aspects of musical performance such as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a group of song/option lines will be involved in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this manual. When a group of lines are involved as a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song segment" or, more simply, "segment" will be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maintained as a series of song lines. Using EDIT, you can add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song by inserting song lines, and delete undesired music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. A song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Duration of s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Pitch for voi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Pitch for voice 2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Pitch for voice 3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Pitch for voice 4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Letters from A-G each responding to a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vides an ability to find song lines by the line number. COM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using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is used to tell PLAY how long to perform the song 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characters in length. The first character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>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  <w:tab/>
        <w:tab/>
        <w:t>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</w:t>
        <w:tab/>
        <w:tab/>
        <w:t>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ab/>
        <w:t>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ab/>
        <w:t>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Sixty-fourth not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ab/>
        <w:t>Triplet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</w:t>
        <w:tab/>
        <w:tab/>
        <w:t>Triplet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1/5th of a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ab/>
        <w:t>1/7th of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Triplet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1/5th of an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1/7th of a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>Triplet 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ab/>
        <w:t>1/5th of a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ab/>
        <w:t>1/7th of an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ab/>
        <w:t>Triplet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  <w:tab/>
        <w:tab/>
        <w:t>1/5th of a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>1/7th of a half not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triplet sixty-four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</w:t>
        <w:tab/>
        <w:tab/>
        <w:t>1/5th of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and X can be entered when in EDIT only when in the Insert-m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used to enter the Insert_mode and the Excise_mod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describing EDIT for clarification of these te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used in the duration field is the duration adju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eriod (".") adjusts the duration in the same manner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tting a note in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A colon (":") adjusts the duration in the same manner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y-dotting a note in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 (",") adjusts the duration to that of a tripl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field is composed of three parts describing the pitch or r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 voice field contains the following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The note name. Any letter from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, B, C, D, E, F, G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seven are the not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ndard scale while the letter R sign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rest is desired (ie., the voi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The accidental.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(or 1) represents a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@ (or " or 2) represents a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(or 3) represents a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The octave. Any number from 1 to 7.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tave is designated as 1 (Low A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on most pianos, is the bottom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icraft scale as well), Middle C is i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tave, and the top octave i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rrect voice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@1</w:t>
        <w:tab/>
        <w:tab/>
        <w:t>Bottom note in Musicraf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@5</w:t>
        <w:tab/>
        <w:tab/>
        <w:t>Concert A (at 440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@4</w:t>
        <w:tab/>
        <w:tab/>
        <w:t>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@6</w:t>
        <w:tab/>
        <w:tab/>
        <w:t>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#5</w:t>
        <w:tab/>
        <w:tab/>
        <w:t>F sharp below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#7</w:t>
        <w:tab/>
        <w:tab/>
        <w:t>Top note in Musicraf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Micro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usicraft supports microtonal music. When the microto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you may replace the note name and the  accidental with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terval within the microtonal octave.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octave into 24 equally tempered intervals. Each "note" h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ch corresponds to its position in the octave starting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octave.  The numbers permissible in this instance are 01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in pitch to A) through 24 (which corresponds in pitch to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# and A one octave above 01). The lowest note in the oct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01 and the highest note as 24. In another example,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is divided into 12 intervals, the normal chromatic scale. Now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01, is A@, while the highest note, 12, is 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onal notation can be intermixed with the traditional not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henever a song has a microtone assignment.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in the Options_mode section of the PROGRAM DESCRIPTION of ED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cussion of the Microtone Option Line in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microtones are convenient for use in traditional music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ando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>O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usical functions which cannot be performed using only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echnique described above. In order to provide for such things as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changes, repeats and choruses (or refrains), Musicraf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of information which you place at appropriate points in a s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song. You do this by using the Options menu of ED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mode section of the PROGRAM DESCRIPTION of EDIT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ine is distinguished from a song line by the fact that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"*") as its first character. The second charac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. A list of the possible option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</w:t>
        <w:tab/>
        <w:tab/>
        <w:t>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ab/>
        <w:t>Label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ab/>
        <w:t>Mark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ab/>
        <w:t>Mark the end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ab/>
        <w:t>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Set or change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all option lines and the functions perform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under the heading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iption of all option lines and the functions perform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under the heading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per 'DISP' each of them in turn from Dos with</w:t>
        <w:t>printer echo switched on (Control R.)</w:t>
        <w:tab/>
        <w:t>C.</w:t>
        <w:tab/>
        <w:t>Disk Two</w:t>
        <w:tab/>
        <w:tab/>
        <w:t>--------</w:t>
        <w:t xml:space="preserve">The seco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