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V.</w:t>
        <w:tab/>
        <w:t>OPTION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 are used in Musicraft to support musical functions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.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Set or change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usical functions use more than one option line, specifically,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repeat function. These two functions are discuss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option line is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Chor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(also called a refrain) is a segment of music which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the course of a song. Having to input the choru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tedious. You can save yourself the work by entering the chor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'C' option, 'L' option and 'X' option lines to creat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must be indicated to Musicraft by placing an 'L' option lin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rus and an 'X' option line at the end of the chorus (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 will be discussed further below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body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body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body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oru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structure will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Song body segment 1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Song body segment 2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>Song body segment 3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>The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use the chorus to be performed at a point in the song by placing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nto the song at that point. PLAY will, in effect, inse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nto the song at that point and perform it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 after the 'C'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must be placed at the end of the song. You can have as many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(up to 128) but you must place them at the end of the song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computer programs then you probably recogniz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orus and the sub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chorus call to appear in any segment of a s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lacing a chorus call within a chorus. What if a chorus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? A chorus may call another chorus which can, in turn,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, and so on for a "depth" of 16 choruses. But there is one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ollow: don't permit a chorus to call itself, or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turn, calls the first. This situation will result in w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ometimes call an "unbounded recursion". In other wor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ntil PLAY calls a halt to the introversion by canceling the so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ght deep" rule is violated. But you can use the "nested call"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powerful structural developments if it doesn't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chorus function is useful for song seg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ut which have different endings after each repetition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ding of first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ding of second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ody of repeated section not including e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segment can be performed up to 256 times using the 'L' option 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. The song segment to be repeated must be indicated to Musi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 'L' option line in front of the segment, and placing an '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the segment. Repeated segments may occur at any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nd can occur in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of a repeated se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XYXY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XYXYXY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song segment 1 will be performed two times (on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once for the repeat.) Song segment 2 will be perform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ong segments can be part of other repeated song segmen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called a "nested repeat". Should you wish to repeat a s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256 times permitted with one repeat option line,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peat option line. This extends the number of possible repea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56, or 65,53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ested repeat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SAT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SATYR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PIPES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ollowing event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Song segment 1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Song segment 2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Song segment 2 is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Song segment 3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>1, 2, 3, and 4 are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>Song segment 4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tuation that must be avoided in the use of more than on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. When the last part of one repeated song segment overl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a second repeated song segment, the combin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is situation also has a name among programmers (these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but shouldn't) and it causes an "infinite loop".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song, avoid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1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123.5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INFINITY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the repeated segment is completed, the 'R' opti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o that the next time the repeat is invoked by your song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peats will again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option can be used to bypass a segment of music when you want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 first time but intend to play it later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JSBACH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L J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 VIVALDI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ong segment 2 will not be played until after the fir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g segment 3. Note that, if you use a repeat to bypass a segmen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epeat is "nested" within a true repeat, you should indic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for the bypass repeat. This is necessary because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petition counter each time the repeat is encountered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 the repe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Chorus Cal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option line is used to cause a chorus segment to be per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C' option itself. The 'C' option line is compiled by COMP and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'C' option lines as are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option has one part following the "C" identifying the o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'L' option line marking the beginning of a chorus.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me label, otherwise, COMP will report an error an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CHORU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Labe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line is used to mark the beginning of a song seg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COMP and use to resolve label references made by 'R' option 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, and it is passed as part of the song to PLAY.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option lin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o indicate the beginning of a chorus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to indicate the beginning of a repe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to indicate the beginning o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able song segment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ormanc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to mark a convenient point in the song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FIND function of EDIT. (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is function in the EDIT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contain up to 128 labels. Any more than this and COMP will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line has the following two parts beyond the 'L' op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these when you place the 'L' option line in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A name which uniquely identifies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 xml:space="preserve">The segment select key for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is used by the 'C' option line and the 'R' option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'L' option line. It may be any sequence of from on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The label name does not have any meaning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only in its reference by other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M.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key (also referred to as the label key) is used by PLAY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normal performance process into any sequen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his feature is discussed at length in the PLAY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n your keyboard (excluding control keys) may be assign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feature, it is your responsibility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signed to the different 'L' option line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see the discussion about the Modifi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paragraph IV.E.6.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  <w:tab/>
        <w:t>Measur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line is used to mark measures within a song. It is pas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 to PLAY for use in the rehearsal mode of PLAY. The 'M'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ption which can be generated without the use of the OP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rogram. You can insert an 'M' option line at any tim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and Insert modes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'M' option lines as are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line has one part following the "M" identifier. A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number is placed into the 'M' option line by EDIT. Thi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use and is not necessarily in order from beginning to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rike the "M" key, the number is incremented and then used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measure into a song at some point, then back up and place anoth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before the first, the numbers will b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asure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asure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asure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numbers all 'M' option lines when it saves the so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  <w:tab/>
        <w:t>Microton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option line is used to set or change the number of interval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. It is used by COMP in compiling song lines which use the micr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is not passed as 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may have as many '#' option lines as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option has one part following the "#" identifying the op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 and 99 which specifies the number of interva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that is to apply to note information which follows the '#'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'#' option line anywhere within the body of a song, CO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microtonal information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</w:t>
        <w:tab/>
        <w:t>Repea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option line is used to mark the end of a repeated song seg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COMP and passed as part of the song to PLAY to contro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'R' option lines as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option has two parts following the "R" identifying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he segment name in the beginning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The number of repetition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match some label preceding the 'R' option line; otherwise,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and not complete the 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</w:t>
        <w:tab/>
        <w:t>Tempo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option line is used to set or change the tempo of the mu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oint at which the option is used. It is used by CO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duration and pitch information to be passed to PLAY.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s not pass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'T' option lines as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option has one part following the "T" identifying the op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 and 999 which specifies the number of quart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per minute. This notation is like the standard Maetzel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ublished music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'T' option line anywhere within the body of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will play about 80 quarter no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play a song at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20 measures, but, beginning at measur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change the speed to 144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T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  <w:tab/>
        <w:t>Waveform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' option line is used to permit the setting or changing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music which follows the point at which the 'W' opti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ong. The 'W' option line is compiled and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mits up to 14 different waveform tables to be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song. These tables are numbered from 1 to 14. You re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the voices of your song by using the W_option line.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into a table referenced by a 'W' option line, you will have caus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particular sound color in the performanc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'W' option line anywhere within the body of a song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able 1 for all voice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'W' option lines as desired up to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W' option line has as many parts following the "W" identifie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s you have declared for the song. If you declare three (3) vo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option line has three (3) additional parts. Each par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The first part corresponds to the first voice, the second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ice, and so forth. You may place any number from 1 to 14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associate that numbered waveform table in PLAY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part of the 'W' option line. This association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until the occurrence of another 'W'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3 voice song, we would like to use table 3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table 10 with voice 2, and table 2 with voice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'W' option line will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W 03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1 will be performed by PLAY using table 1 for all thre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ng segment 2 will be performed in th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</w:t>
        <w:tab/>
        <w:t>Chorus Exi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option line is used to mark the end of a chorus or the end o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orus is used. It is compiled by COMP and passed as part of the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X' option line is preceded by a corresponding 'L' option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AY to return to the main body of the song following the 'C'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chorus to be performed. If it is not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L' option line, then the song is terminated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end songs which have choruses. If you omit the use of the 'X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song which has a chorus, then the chorus will be played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will then terminate. See the discussion about the Cho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will then terminate. See the discussion about the Chorus Fe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