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C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quired in this section can be obtained from the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supplied with your terminal. If you are using a memory mapp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, this information is likely imbedded in your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Number of lines displayed on CRT</w:t>
        <w:tab/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Number of characters per line displayed</w:t>
        <w:tab/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Cursor Add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</w:t>
        <w:tab/>
        <w:t>Command Prefix (if any)</w:t>
        <w:tab/>
        <w:tab/>
        <w:tab/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</w:t>
        <w:tab/>
        <w:t>Command Code</w:t>
        <w:tab/>
        <w:tab/>
        <w:tab/>
        <w:tab/>
        <w:tab/>
        <w:t>Ctrl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</w:t>
        <w:tab/>
        <w:t>Address order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.</w:t>
        <w:tab/>
        <w:t>column-row order</w:t>
        <w:tab/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i.</w:t>
        <w:tab/>
        <w:t>row-column order</w:t>
        <w:tab/>
        <w:tab/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</w:t>
        <w:tab/>
        <w:t>column addres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.</w:t>
        <w:tab/>
        <w:t>first range bound (column following)</w:t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i.</w:t>
        <w:tab/>
        <w:t>first range offset</w:t>
        <w:tab/>
        <w:tab/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ii.</w:t>
        <w:tab/>
        <w:t>second range bound (column following)</w:t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v.</w:t>
        <w:tab/>
        <w:t>second range offset</w:t>
        <w:tab/>
        <w:tab/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 line addres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.</w:t>
        <w:tab/>
        <w:t>first range bound (row following)</w:t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i.</w:t>
        <w:tab/>
        <w:t>first range offset</w:t>
        <w:tab/>
        <w:tab/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ii.</w:t>
        <w:tab/>
        <w:t>second range bound (row following)</w:t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v.</w:t>
        <w:tab/>
        <w:t>second range offset</w:t>
        <w:tab/>
        <w:tab/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Clear to End of Screen Command</w:t>
        <w:tab/>
        <w:tab/>
        <w:tab/>
        <w:tab/>
        <w:t>Ctrl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Clear to End of Line Command</w:t>
        <w:tab/>
        <w:tab/>
        <w:tab/>
        <w:tab/>
        <w:t>Ctrl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>Microprocessor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8080A</w:t>
        <w:tab/>
        <w:tab/>
        <w:tab/>
        <w:tab/>
        <w:tab/>
        <w:tab/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8085</w:t>
        <w:tab/>
        <w:tab/>
        <w:tab/>
        <w:tab/>
        <w:tab/>
        <w:tab/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Z80</w:t>
        <w:tab/>
        <w:tab/>
        <w:tab/>
        <w:tab/>
        <w:tab/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>Computer Clock Speed</w:t>
        <w:tab/>
        <w:tab/>
        <w:tab/>
        <w:tab/>
        <w:tab/>
        <w:tab/>
        <w:t>4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  <w:tab/>
        <w:t>Music Board I/O Address</w:t>
        <w:tab/>
        <w:tab/>
        <w:tab/>
        <w:t>(User port)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Print port)</w:t>
        <w:tab/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used by PLAY. You can find the required value i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ech Music Board documentation. If you are using some other music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board, such as the Micro Technology Unlimited K-1002 board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cify the address of your 8-bit output port feeding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</w:t>
        <w:tab/>
        <w:t>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llows you to choose keys on the keyboard to implement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unctions named. Make sure that you assign keys which are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operation of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do not get proper results after assigning these fun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now that the BIOS portion of your operating system may conta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s" for some characters. This may cause EDIT not to receive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two options: change the function assignment with SET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Home Function</w:t>
        <w:tab/>
        <w:tab/>
        <w:tab/>
        <w:tab/>
        <w:tab/>
        <w:tab/>
        <w:t>Ctrl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Up Cursor Function</w:t>
        <w:tab/>
        <w:tab/>
        <w:tab/>
        <w:tab/>
        <w:tab/>
        <w:t>Ctrl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Left Cursor Function</w:t>
        <w:tab/>
        <w:tab/>
        <w:tab/>
        <w:tab/>
        <w:tab/>
        <w:t>Ctrl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Down Cursor Function</w:t>
        <w:tab/>
        <w:tab/>
        <w:tab/>
        <w:tab/>
        <w:tab/>
        <w:t>Ctrl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Right Cursor Function</w:t>
        <w:tab/>
        <w:tab/>
        <w:tab/>
        <w:tab/>
        <w:tab/>
        <w:t>Ctrl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Quit Function</w:t>
        <w:tab/>
        <w:tab/>
        <w:tab/>
        <w:tab/>
        <w:tab/>
        <w:tab/>
        <w:t>Ctrl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Cancel Function</w:t>
        <w:tab/>
        <w:tab/>
        <w:tab/>
        <w:tab/>
        <w:tab/>
        <w:tab/>
        <w:t>Ctr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</w:t>
        <w:tab/>
        <w:t>Print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requires more than one character to invoke a page adv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ome number of spa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Number of lines to the page</w:t>
        <w:tab/>
        <w:tab/>
        <w:tab/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Page advance control character</w:t>
        <w:tab/>
        <w:tab/>
        <w:tab/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Number of spaces between pages (if no 2 above)</w:t>
        <w:tab/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in Musicraft may encounter difficulties either with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with the data you input. Below is a list of the error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program and a description of its meaning and action to be taken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Must quit insert mode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ally an error. It means that there are no additional empt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oice/duration column while in the insert mode. Typing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trol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Input not &lt;up&gt;, &lt;down&gt; or &lt;quit&gt;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ise mode only recognizes the up key, the down key (or retur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key. Typing space returns control to Excise mode as things wer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 wro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Cannot excise terminal lines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lines (viz., "da capo" and "da code") must remain with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control. Typing space returns control to Excise mode a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fore you attempted to remove a term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Argument not found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ttempted to find a label, either you misspelled the labe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name is not present in the song. Typing space return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Cannot edit option line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as on an option line when an unexpected key was typed. This k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uration or voice information or an incorrect attempt to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. Typing space returns control to the prevai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Input not note name (A..G, R)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as in a voice column and an unexpected key was typed. Typ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trol to the prevai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Input not microtone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igit is struck when the cursor is in the first position of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EDIT presumes that a microtone is intended. Consequent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microtone notation. EDIT will not accept cursor control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put at this point, only a single digit. Type a spac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ailing mode, type a digit, and, if this was not the intent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ack to the beginning of the voice column and make you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</w:t>
        <w:tab/>
        <w:t>Input not accidental (!, @, #)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in the second position of a voice column, EDI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'!', '1', '@', '"', '2", '#' or '3' or cursor control, unles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, in which case it will also accept mode change input. Typ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control to the prevai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</w:t>
        <w:tab/>
        <w:t>Input not octave (1..7)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in the third position of a voice column, EDI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igit '1' through '7' or cursor control, unless it is in Edit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t will also accept mode change input. Typing spac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prevai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</w:t>
        <w:tab/>
        <w:t>Input not duration (A..K, Q, S, T, W, X). Type &lt;spac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in the first position of the duration column, 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only a valid duration or cursor control, unless it is in Edit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t will also accept mode change input. Typing spac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prevai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</w:t>
        <w:tab/>
        <w:t>Input not duration (. or :)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in the second position of the duration column, 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only a valid duration or cursor control, unless it is in Edit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t will also accept mode change input. Typing spac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prevai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</w:t>
        <w:tab/>
        <w:t>Number not in range. Reenter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entered is either smaller than the acceptable lower limit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cceptable upper limit. Enter a value which is within range.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ature of the number requested. It may happe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where you had not intended. To get back to sanity,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value (usually '1' will work), then proceed. Check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 and excis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Song not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you misspelled the song name. However, check the diskette...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No space on disk for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is full. Buy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Number of voice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should never happen if the song was created using EDIT.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using other means, check that the first line of the song is a 'V'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hat it is in the correct format. See appendix 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ve error messages include the line number of the incorrec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represented by the 'LLLL'. This information is useful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ption of EDIT. However, except for error 7, these errors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f the song was created using EDIT. If the song was created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check that program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LLLL: unrecogniz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LLLL: unrecognized note name (A..G,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LLLL: unrecognized accidental (!,@,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LLLL: A!1 below avail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performs notes ranging from A@1 to G#7 inclusive. EDIT does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entry, but COMP does. Return to EDIT to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</w:t>
        <w:tab/>
        <w:t>LLLL: unrecognized octave (1.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</w:t>
        <w:tab/>
        <w:t>Label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repeat option or chorus call option was encountered for whic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rresponding label option. Either there is no label option pres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name reference is misspelled. Return to EDIT to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</w:t>
        <w:tab/>
        <w:t>Label tabl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ng has too many labels for COMP to handle it. COMP allows 128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No space on disk for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ve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Input not in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requires one integer, or two integers separated by a comma, and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rriage return. The first integer must be positive and less than 32,7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nteger must be positive and less than 360. Rephrase your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Named file no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Cannot mix voi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cannot perform songs with differing numbers of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Unrecognized special fun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 cannou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should never happen if the song was created using EDIT.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using other means, check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Requested measure not in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starting measure number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last measure (if any) is less than the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nditions which can lead to difficulti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errors but are not detect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Overlapped repeats. See the example in the Repe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of the Option Line por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Self calling song segments. This is discussed in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section of the Option Line por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Two exits without intervening label. The song seg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wo exits is never performed as there is no way for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to it without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Wrong notes. Error in the edi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raft makes distinctions among the different kinds of file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using different file type identifiers along with the song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Files with a .SNG type are songs which can be ed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d. This type of file can be printed using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provided as part of the Musicraft system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 or for archiv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Files with a .SBK type are backup copies of .SNG song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in the event your primary .SNG file is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royed. You would normally use the REN comman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.SBK type to the required .SNG type for EDIT shou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om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Files with a .SCD type are the compiled versions of so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ady to be played. Files of this type can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ause they are stored on floppy disk as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Files with a .WAV type are waveform tables which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WAVE program and are ready for use to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of this type are also unprintable for the same reas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es to the .SC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Files with a .CNF type are configuration files whic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ardware configuration for various program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ually, one such file will exist on the system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full name is always SONG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had entered a song called SONATA into the computer stor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piled it, you would find the following files on your diskett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directory using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ATA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ATA.S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ATA.S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performed the same steps for FUGUE, then the directory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GUE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GUE.S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GUE.S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 waveform table called SINE, then the directory would show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E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more proficient in the use of Musicraft, you may wish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using your own programs to be compiled and performed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format of the .SNG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NG file is comprised of a set of 16-byte records, each be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ine or an o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ong line contains sev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A period ('.') to indicate that the record is a so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The dur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Voice 1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Voice 2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Voice 3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Voice 4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Byte refering to dru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field is two bytes long and can contain any of the vali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described in the Song Line section of the manual (eg., H. for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fields are all three bytes long and can contain any of the vali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viz., note name and accidental or microtone numbe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number; eg., C@4 for middle C). Only the voices actuall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are filled in since the remaining voices will be ignored by COMP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s are to be used in the piece then a music line must be termin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CI Null character (Binary 00000000;no drums activ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an option line depends on the option line typ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 lines begin with an asterisk ('*') followed by a bla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describes each option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ab/>
        <w:t>Field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 chorus</w:t>
        <w:tab/>
        <w:t>1</w:t>
        <w:tab/>
        <w:t>'C' to indic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eight byte field containing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</w:t>
        <w:tab/>
        <w:t>*C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a song</w:t>
        <w:tab/>
        <w:t>1</w:t>
        <w:tab/>
        <w:t>'L' to indic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</w:t>
        <w:tab/>
        <w:tab/>
        <w:t>2</w:t>
        <w:tab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eight byte field containing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one byte label 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</w:t>
        <w:tab/>
        <w:t>*L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a measure</w:t>
        <w:tab/>
        <w:t>1</w:t>
        <w:tab/>
        <w:t>'M' to indic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four byte field containing the meas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ght justified and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</w:t>
        <w:tab/>
        <w:t>*M 0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r change</w:t>
        <w:tab/>
        <w:t>1</w:t>
        <w:tab/>
        <w:t>'#' to indic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</w:t>
        <w:tab/>
        <w:t>2</w:t>
        <w:tab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s in</w:t>
        <w:tab/>
        <w:t>3</w:t>
        <w:tab/>
        <w:t>two byte field conta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ctave</w:t>
        <w:tab/>
        <w:tab/>
        <w:t>intervals in the octave right just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</w:t>
        <w:tab/>
        <w:t>*#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a repeat</w:t>
        <w:tab/>
        <w:t>1</w:t>
        <w:tab/>
        <w:t>'R' to indic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jump)</w:t>
        <w:tab/>
        <w:t>2</w:t>
        <w:tab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eight byte field containing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three byte field conta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peats right justified and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</w:t>
        <w:tab/>
        <w:t>*R LABEL   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r change</w:t>
        <w:tab/>
        <w:t>1</w:t>
        <w:tab/>
        <w:t>'T' to indic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mpo</w:t>
        <w:tab/>
        <w:t>2</w:t>
        <w:tab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three byte field containing the temp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right justified and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</w:t>
        <w:tab/>
        <w:t>*T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voice</w:t>
        <w:tab/>
        <w:t>1</w:t>
        <w:tab/>
        <w:t>'V' to indicate the function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one byte field containing the number of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value of which must be between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</w:t>
        <w:tab/>
        <w:t>*V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the exit</w:t>
        <w:tab/>
        <w:t>1</w:t>
        <w:tab/>
        <w:t>'X' to indica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chor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g</w:t>
        <w:tab/>
        <w:tab/>
        <w:t>example</w:t>
        <w:tab/>
        <w:t>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carefully: the first record in any .SNG file MUST be a 'V' o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only one 'V' opt line may appear in the song. If the 'V' opt is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rums will be activated. Therefore if your song has two voic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 opt will be *V 3. The drums cannot be disabled by software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from the compluter whilst playing a complied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lines and option lines must obey all rules given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 does not generate carriage returns and line feeds between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ccept them and eliminate them from the song file. If a so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BASIC, it will probably contain not only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s but also single or double quotation marks. Neither EDIT nor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quote marks so you will need to remove them before you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to work with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