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IV.</w:t>
        <w:tab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manual describes the operation and use of each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</w:t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SETUP</w:t>
        <w:tab/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SETUP before you attempt to use EDIT. SETUP constr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ich is used by all other programs. This fi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cord which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ab/>
        <w:t>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ab/>
        <w:t>CPU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ab/>
        <w:t>DA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ab/>
        <w:t>Whether or not a percussion box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ab/>
        <w:t>Absolute cursor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ab/>
        <w:t>CRT cle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ab/>
        <w:t>Keyboar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</w:t>
        <w:tab/>
        <w:tab/>
        <w:t>Print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 listed in Appendix A. Before attempting to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ETUP, you must make sure that the Musicraft System disket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 to insure that the configuration file will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to modify the DAC port you won't need to run SETUP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henever you operate the system, it is necessary to hav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reside on the default drive so that the programs ca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  <w:tab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EDIT songname</w:t>
        <w:tab/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an in-memory editor. If the song named in the calling sequ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ored on floppy disk, EDIT will retrieve the song into working sto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mory. If the song is new, EDIT will ask that the number of voic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You may enter 1, 2, 3, or 4 followed by a carriage return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oment, the number of voices associated with the song is fix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seudo_option lines will always appear in conjunction with a so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edit. These two lines are not part of the song but are "term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EDIT permits you to insert song lines and option lin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nes but never outside them. EDIT permits no way of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eyond either of them. The construction of a song involves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ines needed to represent the song using the Insert_mode of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even a new song will always have the two terminal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da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da co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introduce to you some of the characteristics of EDIT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ill be shown indented while your responses, where called for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work disk in drive A, boot up, if necessary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EDIT INVENT1</w:t>
        <w:tab/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1 is the piece you played when you were checking out the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HECKOU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uld clear and the following message should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song. Please stan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rief pause, during which the program loads the song into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gain clear and display the first page of the song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mode Menu. The menu will be discussed in the referenc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it here to say that the menu reminds you of what mode you are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hoices of inputs are available to you. You can compare what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th the illustration in the section MUSIC NOTATION SYSTE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line of the display is missing from the illustration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s the "da capo" term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nt is to apply over the entire tutorial. You will occasionally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which either you did not intend or EDIT will not allow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ll display an error message at the top of the screen and will 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if you have one. Don't panic. The message will tell you to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ontinue. That is exactly what you should do. EDIT will retur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 at the moment you struck the key in error and no harm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as if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hat you may strike a key which you did not intend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LL ALLOW. A special key is provided to allow you to quit ED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ong stored on the diskette. This will cover any errors you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l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</w:t>
        <w:tab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ercises are to navigate within the song. That is,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cursor to inform EDIT of the locality of the song in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 It is very important that you understand the impor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It is your primary way of informing the computer of the mea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In other words, if the cursor is in a voice field and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..which only has meaning when used to adjust the duration...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your entry as an error. This is because EDIT expects inpu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ea (the voice field in this instance) designat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an be moved around through the use of several different keys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use to navigate will depend on the distance the cursor mus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its destination. What we will now do is to introduce you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aids so that you can make intelligent choic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. The Ho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oves the cursor from one end of the song to the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 on the Einstein is control and "up arrow" (the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) The screen should clear and display the end of the song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last line. It should be the terminal line "da cod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the home_key again. The screen should look as it di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home_key the first time. The home function is design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opposite ends of the song on alternate uses of it. This way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eed be assigned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i. The Dire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rrow in the upper left hand corner of your screen.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direction to be taken by the home function. Press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and observe what happens to the direction arrow.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manually by pressing the direction keys on your keyboar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keys are the ones labeled with "&lt;" and "&gt;"). Try this and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The "&lt;" represents the up direction while the "&gt;" represent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ii. The P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P" has a special use in EDIT. Press the home key once or twi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 capo" line appears to tell you that you are at the top of the song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P" once. The screen should display the pag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letter "P", you can "page" through your song at the rate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. Try doing this with the direction arrow pointing both w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rrow affects the direction of the page function just as i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the home function. Notice that when the cursor reache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tom of the song, the direction arrow reverses and the page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. Again, only one key need be assigned to the page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v. The Cur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both the home function and the page function affect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y are long range operations. Obviously, you need some more 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f you are to get to any point in the song. We will now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range curs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on the keyboard allow movement of this type. Use these fou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 the movement of the cursor. It should go down one song l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 key, up one song line when you press the up key,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left key, and right one column when you press the righ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especially that the cursor moves from the first character of each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next column as you press the left key or righ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oth keys "wrap around" and you can get to the same colum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key and going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direction arrow is unaffected by the use of the four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move the cursor up to the top of the song with the up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rrow will change and the up_key will become ineffective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down key at the bottom of the song. You can try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and observe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rst page of the song on the screen. (You should now know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ease.) Press the down key a number of times until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Continue pressing the down key. Note that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up. This scrolling process can continue until the bottom of the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whereupon the down key becomes inoperative as we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bottom of the song on the screen. Then press the up ke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aches the top of the screen. Press it once more. Note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with the cursor on the center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. The Sp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key is used to move around within a particular column whether i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r voice column. Try the space key and observe how it "wraps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hatever voice or duration the cursor happens to be in at the time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variou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you may notice that the left key has a strange effect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NOT at the first character of a column. It backs up on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reaches the first character of the column whereupon it begins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lumns. Try this by pressing first the space key then the le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ome particular point in the song presently displayed and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ursor functions to place the cursor at your chose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everal other points and repeat the process. Try to get to the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ng line 37, voice 2. How about the octave number at song line 5, voice 1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actice awhile until you are confident you can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song. Notice that you can place the cursor even on o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o excise a measure line you inadvertantly entered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. Modes of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es in four modes. Each mode is distinguished by a menu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whenever EDIT is in that mode. EDIT always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. To get to any other mode, you must be in Edit mode, consequ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upon Edit mode as "home base." The other three modes are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 mode and Option mode. We will discuss all but Option m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can place the cursor anywhere within the song, let's tr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notes in the song. Place the cursor at either of the tw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be sure that you do NOT press the I, O, M or X key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ch cause EDIT to operate in modes different from the basic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 will be covered in turn. If you hit one of these keys and the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no longer has the word EDIT in it, then press control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before attempting to continue. This should return you to 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recognize by the word EDIT in the menu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a valid note name. Remember, they are A, B, C, D, E, F, G and R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sor does not move to the accidental position but moves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 position. This characteristic, coupled with the flat and shar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'll discuss these later), will greatly simplify your work in enter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note that the accidental is set to a natural (or @ symbol.)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key signature is set to C major when EDIT is begun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idental by first pressing the left key to back up to the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hen typing the appropriate accidental. Try different acciden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the numbers 1, 2 and 3 to obtain flat, natural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ressing a key which is not an accidental while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position. An error message will appear at the top of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beep. To show that you recognize the error, type a spa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by experimenting with changing note names, accidentals and octav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, refresh your memory by re-reading the section about Vo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SYSTEM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become comfortable with changing voice informatio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o the duration column and try the same experiments with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you need to refresh your memory about the duration codes,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in this manual on Duration. Try some dotted and doubly-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. Change a dotted or doubly-dotted duration back to a non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. Note that the adjustment disappears automaticall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the Edit mode when you first begin entering a song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new lines to an already existing song. This is becaus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ly on song lines which already exist. Adding new song lin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you place EDIT in the Insert mode. You do this by typ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when you are in the Edit mode. Place the cursor at a voice colum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ine and type an I. You will note that the Insert mode menu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e, enter the note A@4 by typing first the letter "A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4. Press return. See how the note information is carried dow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ine. Type the letter "B". Again press return. Continue entering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urth octave. Observe that you need to type only the not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s long as you remain in the same octave and do not have any acciden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turn to the Edit mode by typing a control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ew song lines precede the song line which was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ed the Insert mode. All insertions occur betwe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the cursor and the line above. So make sure that you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per place when preparing to add new s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up to the second voice column at the first song lin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earlier. Again press the letter "I". You are back in Inser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oice. Proceed as you did for the first voice. That is, ke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Attempt to insert additional song lines beyond the lines you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You will get a message informing you that you must quit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. EDIT will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uration column for the insertion using Insert mode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e up key while in Insert mode. You must always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to begin at the top of ano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Exci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xcise mode from Edit mode by typing the letter "X". Obser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to the extreme left of the current song line. Press the 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should disappear. Press the up key again. The same 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ine above. Now press the down key. The line last excised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 key twice more. The first line reappears and the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as originally now disappears. You excise a line by ca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ile in Excise mode and then pressing the control 'Q'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ode. Excise a few lines, return to Edit mode and note how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moved from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tutorial section. Because you have made audaci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. S. Bach's Invention #1, you must return to the operating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ong as it is stored on the diskette. Press control 'C'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