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d - the Draco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 is a screen editor for CP/M-80 system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run on a variety of terminals. Also, it's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assigned by the user to any desired keystro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sequence. It is NOT a word processor.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boldface, italics, footnotes, etc. It does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features (such as automatic word-wrap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editing text files. It has several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such as automatic indentation and block shift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specifically for working with sourc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 is invoked from CP/M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d file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file.typ' is the name of the file to be edi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esn't exist, it will be created. If the file do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be renamed as 'file.BAK' and a new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.typ' will be created. When Ded terminates norm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new version of the file to the newly crea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ntire editing session can be later discarded by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.typ' and RENameing 'file.BAK' to be 'file.typ'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an any existing 'file.BAK' is deleted when D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in 'file.typ'. If more than one file is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hen Ded edits them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ly, Ded is a line editor. This means that it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s a sequence of lines of text. This has little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, but will show up in some situations. One minor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d will always put a CR/LF sequence at the end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spect of this nature is that Ded does not hand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79 characters. The user will be warned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ttempts to make a longer line. Similarly,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to 79 characters when files ar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 does not do disk buffering. This means tha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edited must fit in memory. Ded uses a compress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storage in which sequences of blanks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s (the high order bit is set and the remaining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count of the number of blanks). This compressed for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file storage, to reduce the space used b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lot of whitespace. Ded will also generat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-column tabs or fully expanded blanks. If Ded runs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it will inform the user gracefully, and allow ed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settable typewriter-style tabstob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. When it is initially run, the tab-stops are s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8-column boundary, but they can be cleared and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bitrary columns. The TAB key causes blanks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cursor is at the next tab-stop. When not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character under the cursor is replaced by the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Ded uses special characters internally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blanks, these characters should not appear (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intended compressed blanks) in any files 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. As a special case, if these characters are betwee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(as scanned left-to-right), they are accept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highlighted mode on the screen. The ASCII 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similarly restricted. Control charact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, LF, SUB and HT can appear anywhere in a line with no 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They will be displayed in reverse video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tro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concepts used in Ded is that of a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Such a region can be shifted, aligned, printed,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etc. A region is defined by first selecting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the region with the POINT command,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point of the region, and then executing the comm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ffect the entire region. Regions must be mar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direction, i.e. the end-point must be lat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tart point, whether on the same line or o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's screen display consists of 23 lines for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each of which is 79 columns long (the last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 other than by the cursor). Also present is a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. This line contains 7 indicat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being edited, the line and column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rea which is used for error messages, status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prompts. The 7 indicat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the first end of a region has be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there is currently text in the 'text 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- insert mod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- word-wrap mod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 multi-column mod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a search subject has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a global change 'to' has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mode should be familiar to all computer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yped are inserted before the one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placing the ones currently on the line.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are moved over to make room. Word-wrap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common - when typing, if a character is about to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yond the word-wrap column, then an automatic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generated. Also, if the character to be typ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ank, then the full word which that character is part 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down to the new line. Any left indent set i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inser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column mode is a special feature of Ded. I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rriage return and word-wrap operations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a new line to be inserted, these operations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left indent column of an existing next line.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that line only as needed to reach the lef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word carried over by word-wrap is moved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any text that might have been there.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asily made by setting the left indent a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edge of the column (remember that the left ind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aces before the first character of the colum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-wrap column to the desired right edge of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lumns can be entered in any order, and with careful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 of insert mode, columns can eve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keystrokes which select the various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by the user, it is not possible to discu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ased on the keys typed to execute them. Thus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in Ded have been named. The detaile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is arranged in several related groups.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ncluded with this writeup lists the commands in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with space in which the user can write in th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selected to perform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- the cursor moves left one column. Moving left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olumn will cause the cursor to wra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column in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- the cursor moves right one column. Moving right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-hand edge of the screen causes the cursor to wr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olumn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- the cursor moves up one line. If the cursor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op line of the screen, then the file is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ards one lin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- the cursor moves down one line. If the curs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 on the last line of the screen, t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ed up one lin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WORD - the cursor moves forward to the beginning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. It will not move pas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ORD - the cursor moves backward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word. It will not move pas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 - the cursor moves to the first column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L - the cursor moves to the next free column of the line.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character on the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LINE - the cursor moves to the first column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- the cursor moves to the top lin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- the cursor moves to the bottom lin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UP - the screen is scrolled backwards 20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e cursor will stay at the same screen positi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20 line scroll wa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- the screen is scrolled forwards 20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e cursor will stay at the same screen positi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20 line scroll wa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- the cursor (and screen window if necessary)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olumn of the first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- the user is asked to enter a number. The curso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ndow if necessary) is moved to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OINT - the cursor is moved to the position last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command. The presence of a marked point i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ghlighted '1' (for 1st region end)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Chang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CHAR - the character under the cursor is deleted.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ere to the right of it are moved lef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- the character before the cursor is dele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backs up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- if insert mode is active (an 'I' is showing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), then blanks are inserted before the charac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to move that character to the next tab-sto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mode is not active, the character under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first (it is replaced or typed over by the 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WORD - the next word is deleted. If the cursor i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, then the trailing portion of that word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BACKWORD - the previous word is deleted.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word, then the leading portion of that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OL - the characters from the current position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PECIAL - a special character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haracter. The user is asked for the decim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to be inserted. Characters with the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set, or the ASCII HT character, should only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matching quotes, else they will be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. CP/M end-of-file characters (decimal 26),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(decimal 13) or linefeeds (decimal 10)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serted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- any changes made to the current line since the curs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onto that line are undone. Commands which requi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r redraw the screen will finalize the lin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ade before then 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RAW - the entire screen is redrawn. This is useful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goes bon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Affect Entir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INE - the current lin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(this key cannot be redefined) - the normal action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ert a new line after the current one, add bl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ine to make up the current left indent,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after the indent column. The cursor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t the end of a line for RETURN to work. The new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to be inserted, since that is the a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s given when the cursor is not on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 The action of RETURN is modified when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flag is set (an 'M' appears in the status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LINE - a new line is inserted after the current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 will be added to it to come up to the curren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nt column. This command is NOT affected by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- the next line is joined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- the current line is split into two lines.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ursor position onwards are moved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indent colum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- the left indent is increment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nt increment. The current line is adjust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nt amount if the line is longer than the new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ENT - the left indent is decrement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nt increment. The current line is adjust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nt amount if the line is longer than the old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LINE - the current line is adjusted to the curren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oing Global Changes an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- the user is asked for a subject ('from') string, a '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and a count. The first 'count'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rom' string are changed to the 'to' string.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eft at the end of the last changed string. If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und, the cursor will be left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s done by CHANGE cannot be undone by UNDO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hange is on the line the cursor ends up 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ce of a 'to' change string is indic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'C'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NEXT - the previously selected 'from' and 'to' (if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), are used for a single further search. CHANGE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zes changes to the line before it operat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hange it makes can be undone using UNDO. CHANGE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nly be done if the 'C' and 'S' indicators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- the user is asked to enter a subject string and 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for the first occurence of that str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osition. The cursor is moved to just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occurrence. If none is found, the cursor is lef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NEXT - the next occurrence of the given search su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 for. The presence of a search subject i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'S'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ealing With Entire Region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- this command marks the first end of a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ce of such a first end is indicated by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'1'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 - the lines in the selected region are adju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eft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LEFT - the lines in the selected region are shifted le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dentIncrement' characters, where 'IndentIncrement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alue of the indent increment (default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RIGHT - the lines in the selected region are shift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'IndentIncrement' characters (blanks ar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NK - the text in the selected region is remove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ut into the 'text buffer'. If the two end point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line and the same column, then the entir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. If they are in the same line but different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text moved is a string from the single li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points are in different lines, then the entir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end points (inclusive) is mov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est way to delete a large group of lines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evious text in the text buffer is freed fir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ce of text in the 'text buffer' is indicated by a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- a copy of the selected region is made in the '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'. Other than copying instead of moving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ame as the YA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- a copy of the text in the 'text buffer' is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 If the buffered text is a string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then it is inserted into the current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ursor position. If the buffered text is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, then a copy of those lines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- the format command is fairly simple in what it do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ects of it can be quite complex. Basically,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in the 'text buffer' and feeds it throug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just as if the user had typed it in. Initi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 asked whether or not to do line-by-line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nswer is no, then the text on the saved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 through in a single stream. Multiple blan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ed text are replaced by a single blank. If a li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doesn't end in a blank, then a blank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prevents words from being joined together). If the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-line mode is selected, the further option of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inserting is offered. Ignore the delete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. In line-by-line mode, a carriage return is gener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each of the processed lines. The ke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(and why it is called FORMAT) is that the word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forced on during the processing, thus the tex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is formatted within the current left-ind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 margin space. The multi-column flag is also res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ORMAT can be used to create new columns.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nts and hanging indents can be created in the new t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positioning the cursor when issu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- the first character will be placed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, and the left indent will not take effec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line. See the section on hints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FORMAT command. Currently, the FORMAT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inor problems concerning the definition of "wo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- the selected group of lines is printed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the printer always uses fully expanded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- the user is asked for a file name, and the select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nes is written to that file. The file is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created first. A disk-full condition during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- the user is asked for a file name and a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number in that file. Those lines ar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befor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Manipula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FILE - the user is asked for the name of a fil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ful for handling the 'disk full'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ILEEXIT - the user is asked for the name of anothe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. The current file is written out and the new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n and edited. The sequence of files given on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which ran Ded is not disturbed. A disk-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during the write operation will be repor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will be left editing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ILEQUIT - the user is asked for the name of anothe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. All changes made to the current file in thi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are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- the current file is written out, and the next one in D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list is read in and edited. If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in the list (the usual case), Ded returns to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the disk-full condition is reported and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still editing the inta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 all changes made to the current file in thi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are abandoned and Ded moves on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Setting Options and Tab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- this command is used to set any of 3 differen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, depending on the character typed after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(this character will not be echoed anywher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prompt will appear). The 3 paramet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let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- indent increment (any value from 0 to 70, defaul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 the current left margin (any value from 0 to 1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n the current wrap column, 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- the current word-wrap column (any value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eater than the current left margin to 79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MODE - this command cycles through the three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ing blanks in disk files. The default mode, that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8-column tabs, is compatible with CP/M, MSDOS,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s, etc. Blank-count mode is compati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ed, but is handled by the Draco compiler also.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mode is handled by everything, but takes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 and I/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ALL - all tabstops are cl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ET - a tabstop is set for the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CLEAR - any tabstop in the current column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- the character insert mode is toggled betwee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mode on is indicated by an 'I'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- the word-wrap mode is toggled between on and off.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on is indicated by a 'W' in the status lin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of word wrapping, along with word movement 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, characters of a word are letters, digits, '_', '^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"', ''', and '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LUMN - the multicolumn mode is toggled betwee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column mode on is indicated by an 'M'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ints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margin is of great use when typing in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urce. Indentation tends to change a lot, so th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NT commands should be on easily reached keys.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ST, SHIFTLEFT and SHIFTRIGHT commands are of gre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dify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ful(?) trick involves the combination of word-wr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olumn mode. Set the left indent and wrap-column 1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, then pick a key (say the vertical bar)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repeat. You will get a column of that character str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down the file. Such a column can be inser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by setting insert mode 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way the INDENT and OUTDENT commands op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create hanging indents in text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indent is desired, use carriage return to go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anging left, then use OUTDENT to move left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ent position. Type in the first few words of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INDENT to re-set the proper indent leve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not move since the cursor is beyond the ind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continue typing and word-wrap will tak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when entering structured program text, the I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ENT commands for the next line can be entered before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r after hitting return. After is usually easi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apabilities of the FORMAT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columns of text. An example should suff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some of the possibilities. Enter Ded edi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enter the following (Ded command names ar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comments are indicated by a '*',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ndicated by ':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w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is the time for all good men to come to the 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ir party. Now is the time for all good men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aid of their party. Now is the ti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od men to come to the aid of thei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space to column 22 (cursor in column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w 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l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hit RETURN until cursor is in las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You have now created a rectangular block of text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st set of RETURNs served to pad all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exactly 21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move cursor to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rectangular region is now in the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l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y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e have created a second, identical column -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al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y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new column has been INSERTED between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y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new third column has been DELETED (if no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's fun to wat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ppropriate use of the FORMAT command and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it is possible to change a single column of materi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more columns, and vice versa (SHIFTLEFT is useful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way the left-hand column, and FORMAT with the dele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ipe away the right-hand colum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Ded for your system and preferences tak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 The first step is that of configuring it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erminal control sequences for your 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This is normally only done once.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writeup for the CONFIG program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imilarly configure other programs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o terminal independent CRT routines. In summary,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Have files CONFIG.COM, CONFIG.DAT and DED.SE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drive.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 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ssue the CONFIG command 'L' and find your termin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terminals. If it isn't there, us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with your terminal to create a new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using the 'C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ssue the CONFIG command 'S' and select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Issue the CONFIG command 'P' to configure 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Issue the CONFIG command 'Q' to return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n ded.cnf=d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configuration step is used to assign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to the various Ded commands. This can be don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desired until you are happy with your assignment. 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keystroke sequences to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control character (other than CR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-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character in the range (hex) 0x80 - 0x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one or two first escape characters (usually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-[ and perhaps CNTL-X) followed by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first escape characters followed by o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of 'second escape characters', follow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nfiguration process, you must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 (DCONFIG.COM) of the firs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any 'second escape characters' (up to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erform the keystroke configuration, make s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.CNF (created by the other configuration proces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FIG.COM are on your default drive.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ad in a copy of Ded from DED.CNF an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a menu of 4 choices. Choice 1) allows you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 of keystroke assignments in file DED.CNF. Choic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define your own keystoke assignment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first escape characters, any 'secon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' and your keystroke choices for the various 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When entering keystroke choice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urrent value. You can keep this valu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or replace it by typing the chosen keys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any duplicate sequences or invalid keystrokes.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will not be echoed in any way, so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assignments (using choice 1)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3) writes the current settings out to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ED.COM, along with all of the code for De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DED.CNF and DED.COM is the selected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thus you can rename an existing DED.COM as DED.CN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rom it. Choice 4) returns you to CP/M. Ded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