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  <w:t>Possible Solution to Final Assignment</w:t>
      </w:r>
    </w:p>
    <w:p>
      <w:pPr>
        <w:pStyle w:val="PlainText"/>
        <w:rPr>
          <w:rFonts w:eastAsia="MS Mincho;ＭＳ 明朝"/>
          <w:sz w:val="28"/>
          <w:u w:val="single"/>
        </w:rPr>
      </w:pPr>
      <w:r>
        <w:rPr>
          <w:rFonts w:eastAsia="MS Mincho;ＭＳ 明朝"/>
          <w:sz w:val="28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graphics.h&gt;    // graphics library declara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conio.h&gt;       // for getch() func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dos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dio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stdlib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include &lt;mem.h&g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constant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NUMBULLETS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NUMSTARS 5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NUMASTEROIDS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NUMLIVES =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SHIPIMAGE "h:/tc/rocket.bmp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BULLETIMAGE "h:/tc/bullet.bmp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#define ASIMAGE "h:/tc/asteroid.bmp"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ype definition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def unsigned char  byt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def unsigned short wor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def unsigned long  dwor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ypedef struct tagBITMAP              /* the structure for a bitmap.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 width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 height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byte *data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 BITMA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function prototype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load_bmp(char *file,BITMAP *b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play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fskip(FILE *fp, int num_byte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draw_bitmap(BITMAP *bmp,int x,int 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collision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ShowScore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e Background Objec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 Background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stars[NUMSTARS][2]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ckground(in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Move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e Bullet Objec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 Bullet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X, Y, oldX, old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XSpeed, YSpeed, Visibl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Size, numBulle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ullet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dd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oid Draw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oid Move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ITMAP b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e Ship Objec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 Ship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X, Y, oldX, oldY, XSpeed, YSpeed, Siz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hip(int, int, char *fil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oid Draw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oid Move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ITMAP b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e Asteroid object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 Asteroid 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X, Y, oldX, oldY, XSpeed, YSpeed, Size, Visibl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Asteroid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it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oid Draw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oid Move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ITMAP b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lass Scoreboard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ublic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coreboard(int l, int x, int 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Update(voi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X, Y, Lives, oldLives, Shots, oldShots, Hits, oldHits, Score, oldScor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 Ship1(100,200,SHIPIMAG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llet Bull[NUMBULLETS]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teroid A1[NUMASTEROIDS]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oreboard S1(2,250,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ITMAP asbmp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in()                        // test the fun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// initialize the graphics syste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graphdriver = DETECT, graphmode, c, count, a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itgraph(&amp;graphdriver, &amp;graphmode, "H:/tc/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ckground Backgrnd(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(c=0; c&lt;NUMASTEROIDS; c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A1[c].Visible=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lushall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(c=0; c&lt;NUMBULLETS; c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ull[c].Visible=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ount = random(10)+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=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oad_bmp(ASIMAGE,&amp;asbmp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while(play(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1.Update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ckgrnd.Move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c++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(c == coun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=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count = random(100)+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or(a=0; a&lt;NUMASTEROIDS; a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if(!A1[a].Visib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A1[a].Init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brea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howScore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osegraph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play(vo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har ke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c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lushall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(c=0; c&lt;NUMASTEROIDS; c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A1[c].Draw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A1[c].Move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(c=0; c&lt;NUMBULLETS; c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ull[c].Draw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ull[c].Move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//delay(1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lushall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hip1.Draw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lushall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hip1.Move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lushall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kbhit(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key = getch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flushall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(key == 'H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hip1.YSpeed --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key == 'P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hip1.YSpeed ++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key == 'M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hip1.XSpeed ++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key == 'K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hip1.XSpeed --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key == ' 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for(c=0; c&lt;NUMBULLETS; c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if(!Bull[c].Visib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Bull[c].Add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break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1.Shots++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key == 'q'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lushall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collision(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(S1.Lives == 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1.Lives--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lushall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load_bmp(char *file,BITMAP *b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ILE *fp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long index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ord num_colors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 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* open the file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(fp = fopen(file,"rb")) == NULL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printf("Error opening file %s.\n",fil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exit(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* check to see if it is a valid bitmap file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fgetc(fp)!='B' || fgetc(fp)!='M'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fclose(fp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printf("%s is not a bitmap file.\n",fil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exit(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* read in the width and height of the image, and th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number of colors used; ignore the rest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skip(fp,16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ead(&amp;b-&gt;width, sizeof(word), 1, fp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skip(fp,2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ead(&amp;b-&gt;height,sizeof(word), 1, fp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skip(fp,22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read(&amp;num_colors,sizeof(word), 1, fp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skip(fp,6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* assume we are working with an 8-bit file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num_colors==0) num_colors=256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* try to allocate memory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f ((b-&gt;data = (byte *) malloc((word)(b-&gt;width*b-&gt;height))) == NULL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fclose(fp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printf("Error allocating memory for file %s.\n",fil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exit(1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* Ignore the palette information for n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 See palette.c for code to read the palette info.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skip(fp,num_colors*4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/* read the bitmap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or(index=(b-&gt;height-1)*b-&gt;width;index&gt;=0;index-=b-&gt;width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 xml:space="preserve"> for(x=0;x&lt;b-&gt;width;x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-&gt;data[(word)index+x]=(byte)fgetc(fp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fclose(fp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fskip(FILE *fp, int num_bytes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i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 (i=0; i&lt;num_bytes; i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fgetc(fp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draw_bitmap(BITMAP *bmp,int x,int 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row, co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(row=0; row&lt;bmp-&gt;height; row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for(col=0; col&lt;bmp-&gt;width; col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//if(bmp-&gt;data[(row*bmp-&gt;width)+col]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putpixel(x+col,y+row,bmp-&gt;data[(row*bmp-&gt;width)+col]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int collision(vo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acount, bcoun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(acount=0; acount&lt;NUMASTEROIDS; acount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for(bcount=0; bcount&lt;NUMBULLETS; bcount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if(Bull[bcount].Visible &amp;&amp; A1[acount].Visible &amp;&amp; (Bull[bcount].X &gt;= A1[acount].X) &amp;&amp; (Bull[bcount].X &lt;= A1[acount].X+asbmp.width) &amp;&amp; (Bull[bcount].Y &gt;= A1[acount].Y) &amp;&amp; (Bull[bcount].Y &lt;= A1[acount].Y+asbmp.height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ull[bcount].Visible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A1[acount].Visible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etcolor(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bar(A1[acount].X-20,A1[acount].Y-20,A1[acount].X+asbmp.width+20,A1[acount].Y+asbmp.height+2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>S1.Hits ++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(A1[acount].Visible &amp;&amp; (A1[acount].X &gt;= Ship1.X-asbmp.width+10) &amp;&amp; (A1[acount].X &lt;= Ship1.X+Ship1.bmp.width-10) &amp;&amp; (A1[acount].Y &gt;= Ship1.Y-asbmp.height+10) &amp;&amp; (A1[acount].Y &lt;= Ship1.Y+Ship1.bmp.height-10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A1[acount].Visible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etcolor(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A1[acount].X-10,A1[acount].Y-10,A1[acount].X+asbmp.width+10,A1[acount].Y+asbmp.height+1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return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eturn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ShowScore(vo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har *outpu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leardevice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lushall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color(WHIT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printf(output, "Shots: %d    Hits: %d    SCORE: %d", S1.Shots, S1.Hits, S1.Scor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uttextxy(200,200,outpu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uttextxy(250,220,"press ENTER to quit"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gets(outpu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e Background object's function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ground::Background(int 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c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randomize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(c=0; c&lt;NUMSTARS; c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tars[c][0] = random(getmaxx()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tars[c][1] = random(getmaxy()+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ackground::Move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c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for(c = 0; c &lt; NUMSTARS; c++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(getpixel(stars[c][0],stars[c][1]) == 15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putpixel(stars[c][0],stars[c][1],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tars[c][0] --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(stars[c][0] &lt; 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tars[c][0] = getmaxx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stars[c][1] = random(getmaxy()+1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(!getpixel(stars[c][0],stars[c][1])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putpixel(stars[c][0],stars[c][1],15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e Bullet object's function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llet::Bullet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Bullet::Draw(vo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c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// draw the new bulle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Visib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fillstyle(SOLID_FILL,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fillellipse(oldX,oldY,3,3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fillstyle(SOLID_FILL,RED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fillellipse(X,Y,3,3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Bullet::Move(vo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nt c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ldX=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ldY=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 += XSpe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 += YSpe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X &gt; getmaxx() || Y &gt; getmaxy() || Y &lt; 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isible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fillstyle(SOLID_FILL,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fillellipse(oldX,oldY,3,3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Bullet::Add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 = Ship1.X + Ship1.Size - 5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 = Ship1.Y + Ship1.bmp.height/3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Speed = 10 + Ship1.XSpe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Speed = Ship1.YSpe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isible =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e Ship object's function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ip::Ship(int x, int y, char *fi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 = 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 = 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ldX=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ldY=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oad_bmp(file,&amp;bmp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ize = bmp.width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Ship::Draw(vo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// cover over the old 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color(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fillstyle(SOLID_FILL, 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X == oldX &amp;&amp; Y &lt; oldY)  // straight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X, Y+bmp.height, X+bmp.width, oldY+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se if(X == oldX &amp;&amp; Y &gt; oldY)  // straight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X, oldY, X+bmp.width, 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se if(X &lt; oldX &amp;&amp; Y == oldY) // straight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X+bmp.width, Y, oldX+bmp.width, Y+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se if(X &gt; oldX &amp;&amp; Y == oldY) // straight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oldX, Y, X, Y+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se if(X &gt; oldX &amp;&amp; Y &gt; oldY) // down and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oldX, oldY, oldX+bmp.width, 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oldX, Y, X, oldY+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se if(X &gt; oldX &amp;&amp; Y &lt; oldY) // up and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oldX, oldY, X, oldY+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X, Y+bmp.height, oldX+bmp.width, oldY+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se if(X &lt; oldX &amp;&amp; Y &lt; oldY) // up and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X+bmp.width, oldY, oldX+bmp.width, oldY+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oldX, Y+bmp.height, X+bmp.width, oldY+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else if(X &lt; oldX &amp;&amp; Y &gt; oldY) // down and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oldX, oldY, oldX+bmp.width, 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X+bmp.width, Y, oldX+bmp.width, oldY+bmp.width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// draw the new shi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draw_bitmap(&amp;bmp,X,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Ship::Move(vo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ldX=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ldY=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 += XSpe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 += YSpe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X &gt; (getmaxx()/2)-Siz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X = (getmaxx()/2)-Siz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XSpeed=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X &lt; 0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X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XSpeed=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Y &gt; getmaxy()) Y=0-(int)bmp.heigh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Y &lt; 0-(int)bmp.height) Y=getmaxy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* The Asteroid object's functions */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teroid::Asteroid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Asteroid::Draw(vo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// cover over the old astero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Visib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color(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fillstyle(SOLID_FILL, 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if(X == oldX &amp;&amp; Y &lt; oldY)  // straight u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X, Y+asbmp.height, X+asbmp.width, oldY+as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X == oldX &amp;&amp; Y &gt; oldY)  // straight dow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X, oldY, X+asbmp.width, 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X &lt; oldX &amp;&amp; Y == oldY) // straight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X+asbmp.width, Y, oldX+asbmp.width, Y+as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X &gt; oldX &amp;&amp; Y == oldY) // straight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oldX, Y, X, Y+as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X &gt; oldX &amp;&amp; Y &gt; oldY) // down and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oldX, oldY, oldX+asbmp.width, 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oldX, Y, X, oldY+as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X &gt; oldX &amp;&amp; Y &lt; oldY) // up and righ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oldX, oldY, X, oldY+as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X, Y+asbmp.height, oldX+asbmp.width, oldY+as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X &lt; oldX &amp;&amp; Y &lt; oldY) // up and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X+asbmp.width, oldY, oldX+asbmp.width, oldY+as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oldX, Y+asbmp.height, X+asbmp.width, oldY+as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else if(X &lt; oldX &amp;&amp; Y &gt; oldY) // down and lef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oldX, oldY, oldX+asbmp.width, 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ab/>
        <w:t>bar(X+asbmp.width, Y, oldX+asbmp.width, oldY+asbmp.width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// draw the new asteroi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draw_bitmap(&amp;asbmp,X,Y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void Asteroid::Move(vo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ldX=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ldY=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Speed=random(11)-1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 += XSpe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 += YSpe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Y &gt; getmaxy()) Y=0-(int)asbmp.heigh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Y &lt; 0-(int)asbmp.height) Y = getmaxy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if(X &lt; 0-(int)asbmp.height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Visible = 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setcolor(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ab/>
        <w:t>bar(oldX,oldY,oldX+asbmp.width,oldY+asbmp.heigh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steroid::Init(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Visible = 1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=getmaxx(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=random(getmaxy()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Speed=random(21)-10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// The Scoreboard object's func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oreboard::Scoreboard(int l, int x, int y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Lives = 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ldLives = Liv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X = x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Y = 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coreboard::Update(voi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char *outpu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core = 10*Hits - (Shots-Hits) - 5*(oldLives-Live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color(BLACK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bar(X,Y,getmaxx(),Y+10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tcolor(WHIT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printf(output, "Lives: %d   Shots: %d   Hits: %d   Score: %d", Lives, Shots, Hits, Score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outtextxy(X,Y,outpu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9:52:00Z</dcterms:created>
  <dc:creator>NORWELL</dc:creator>
  <dc:description/>
  <dc:language>en-US</dc:language>
  <cp:lastModifiedBy>NORWELL</cp:lastModifiedBy>
  <cp:lastPrinted>2001-05-11T15:58:00Z</cp:lastPrinted>
  <dcterms:modified xsi:type="dcterms:W3CDTF">2001-05-11T20:01:00Z</dcterms:modified>
  <cp:revision>3</cp:revision>
  <dc:subject/>
  <dc:title>Possible Solution to Final Assignment</dc:title>
</cp:coreProperties>
</file>