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; CODE FRAGMENT TO SHOW CURSOR WHEN SCANNING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; USE FB43 TO SLO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A,(KFL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 Z,NO_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B 0D1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B 0C2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(SAVE),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A,(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B 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_CURS: ; STATUS CODE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A,(KFL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R Z,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 A,(SAV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ST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B 0D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:</w:t>
        <w:tab/>
        <w:t>POP 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S: ; STATUS CODE IN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 A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D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